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b/>
          <w:b/>
          <w:bCs/>
          <w:sz w:val="32"/>
          <w:szCs w:val="32"/>
        </w:rPr>
      </w:pPr>
      <w:r>
        <w:rPr>
          <w:rFonts w:cs="Times" w:ascii="Times" w:hAnsi="Times"/>
          <w:b/>
          <w:bCs/>
          <w:sz w:val="32"/>
          <w:szCs w:val="32"/>
        </w:rPr>
        <w:t>PREFIXES</w:t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2704"/>
        <w:gridCol w:w="7772"/>
      </w:tblGrid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REFIX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EANING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EXAMPLES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-, an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t, without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amoral, anesthetic, apolitical, asocial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b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way from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abduction, abstain, abnormal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d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, toward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adjoin, adjacent (lying near to)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mbi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oth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ambidextrous, ambivalent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na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p, back, again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analogy, anatomy, anagram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nti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gainst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antipathy, antiwar, antisocial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po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rom, away from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apology, apologize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uto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f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autobiography, automobile, autocracy, automaton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bene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ood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benediction benevolent benefactor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ata-, cat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own, against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catastrophe--a turning down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entro, centri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ound, center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concentric, centrifugal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ircum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ound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circumlocution circumference, circumvent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om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th, together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communal, community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on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th, together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connect, confide conspire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ontra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gainst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contradict, contravene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e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own, away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descend, deject (cast down)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ia-, di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hrough, across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diameter, division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is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part, not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disengage, discord, discomfort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ys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ll, difficult, bad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dysfunctional, dysentery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e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ut of, from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elect (choose out of), eject (throw out)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ecto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n the outside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ectoderm--outer skin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en-, em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empathy--feeling in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endo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thin, inside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endoscope--instrument for observing inside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epi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pon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epitaph epidermis, epicenter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eso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ward, within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esoteric--more inward, esophagus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eu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ell, good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euthanasia--good death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ex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ut of, from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exhume, exhale, exodus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etero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ther, different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heterosexual, heterodoxy, heterodox heterogeneous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omo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ame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homosexual, homogeneous, homogenized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yper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ver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hypertension, hypersensitive, hyperactivity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ypo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der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hypotension, hypodermic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il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t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illegitimate, illicit, illegal, illegible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im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t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imperfect, impolite, impossible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im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to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imbibe (drink in, take in)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in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t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indiscreet, invisible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in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to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incorporate (take into the body)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inter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tween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intervene (come between), interstate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intra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thin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intrastate, intramural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ir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t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irregular, irrational, irredeemable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acro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rge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macrocosm, macroeconomics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al, male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d, evil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malediction malevolent, malnutrition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eta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yond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metaphysical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icro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mall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microscope, microcosm, microeconomics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o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ne, single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monologue, monotheism, monarchy, monogamy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neo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w, recent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neologism, neo-liberal, neonatology. neolithic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b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gainst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object, obstruct (build against)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alin-, pali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ck, again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palindrome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an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l, every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pantheism, Pan-Hellenic, panorama, pandemic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ara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alse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paramilitary, paralegal, parachute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er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hrough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percolate (flow through) perforate (punch through)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eri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ound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perimeter, periscope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hil-, philo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ke, lover of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philosophy, Francophile, bibliophile, philanthropy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oly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ny, several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polygon, polygamy, polytechnic, polytheism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ost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fter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postgraduate, posthumous postpone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re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fore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precede, predict (tell before)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ro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or, forward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promote, project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ros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ward, in front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prospect—view in front, something coming up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roto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rst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prototype, protoplasm, protobiology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seudo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alse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pseudonym, pseudoscience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re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gain, back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repeat, recede, regress (step back)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retro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ck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retrogression, retroactive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e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way from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seduce (lead away), secede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b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der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submarine, subject, subhuman subterranean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r-, super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ver, above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superhuman, superego, superintend, surpass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yn-, sym-, syl-, sys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th, together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symphony, synonym, system, syllable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le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stant, far off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telephone, telepathy, television, telegram</w:t>
            </w:r>
          </w:p>
        </w:tc>
      </w:tr>
      <w:tr>
        <w:trPr/>
        <w:tc>
          <w:tcPr>
            <w:tcW w:w="3344" w:type="dxa"/>
            <w:tcBorders/>
            <w:shd w:fill="FFFC36" w:val="clear"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rans-</w:t>
            </w:r>
          </w:p>
        </w:tc>
        <w:tc>
          <w:tcPr>
            <w:tcW w:w="27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cross</w:t>
            </w:r>
          </w:p>
        </w:tc>
        <w:tc>
          <w:tcPr>
            <w:tcW w:w="77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szCs w:val="32"/>
              </w:rPr>
            </w:pPr>
            <w:r>
              <w:rPr>
                <w:rFonts w:cs="Arial" w:ascii="Arial" w:hAnsi="Arial"/>
                <w:szCs w:val="32"/>
              </w:rPr>
              <w:t>transient, Transatlantic, transport (carry acros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6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0:48:00Z</dcterms:created>
  <dc:creator>Teacher</dc:creator>
  <dc:description/>
  <cp:keywords/>
  <dc:language>en-US</dc:language>
  <cp:lastModifiedBy>Teacher</cp:lastModifiedBy>
  <dcterms:modified xsi:type="dcterms:W3CDTF">2009-10-22T00:49:00Z</dcterms:modified>
  <cp:revision>1</cp:revision>
  <dc:subject/>
  <dc:title/>
</cp:coreProperties>
</file>